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Warunków Zamówienia</w:t>
      </w:r>
    </w:p>
    <w:p>
      <w:pPr>
        <w:pStyle w:val="Normal"/>
        <w:autoSpaceDE w:val="false"/>
        <w:spacing w:lineRule="auto" w:line="240" w:before="202" w:after="0"/>
        <w:ind w:left="321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r ZP.273.2.36…../2025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64" w:before="1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warta w dniu …………. 2025 r. we Włocławku pomiędzy:</w:t>
      </w:r>
    </w:p>
    <w:p>
      <w:pPr>
        <w:pStyle w:val="Normal"/>
        <w:suppressAutoHyphens w:val="true"/>
        <w:spacing w:lineRule="auto" w:line="252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Powiatem Włocławskim - Starostwo Powiatowe we Włocławku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ul. Cyganka 28,</w:t>
        <w:br/>
        <w:t>87-800 Włocławek, Nr NIP:  888-311-57-91, Nr REGON: 910866778,</w:t>
      </w:r>
    </w:p>
    <w:p>
      <w:pPr>
        <w:pStyle w:val="Normal"/>
        <w:suppressAutoHyphens w:val="true"/>
        <w:spacing w:lineRule="auto" w:line="252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reprezentowanym przez:</w:t>
      </w:r>
    </w:p>
    <w:p>
      <w:pPr>
        <w:pStyle w:val="Normal"/>
        <w:suppressAutoHyphens w:val="true"/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mana Gołębiewskiego – Starostę Włocławski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</w:t>
        <w:br/>
        <w:t>z obrotem podatku VAT w ramach tej działalności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 „Zamawiającym”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…………………………………………………………………………………………………...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P: …………………, REGON: ……………………</w:t>
      </w:r>
    </w:p>
    <w:p>
      <w:pPr>
        <w:pStyle w:val="Normal"/>
        <w:autoSpaceDE w:val="false"/>
        <w:spacing w:lineRule="exact" w:line="264" w:before="1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 „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ą przez: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78" w:before="226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wyniku dokonania przez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boru oferty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 trybie bez stosowania przepisów ustawy z dnia 11 września 2019 r. Prawo zamówień publicznych </w:t>
        <w:br/>
        <w:t>(Dz. U. z 2024 r. poz. 1320 ze zm.), na podstawie art. 2 ust. 1 pkt 1 wskazanej ustawy, została zawarta umowa o następującej treści:</w:t>
      </w:r>
    </w:p>
    <w:p>
      <w:pPr>
        <w:pStyle w:val="Normal"/>
        <w:autoSpaceDE w:val="false"/>
        <w:spacing w:lineRule="auto" w:line="240" w:before="16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§1.</w:t>
      </w:r>
    </w:p>
    <w:p>
      <w:pPr>
        <w:pStyle w:val="Normal"/>
        <w:autoSpaceDE w:val="false"/>
        <w:spacing w:lineRule="auto" w:line="240" w:before="0" w:after="0"/>
        <w:ind w:left="339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miot zamówienia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zamówienia jes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Kompleksowa organizacja i realizacja wydarzenia pn. „I Powiatowy Dzień Seniora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zakresem rzeczowym zawartym w Warunkach Zamówienia, w szczególności opisie przedmiotu zamówienia, </w:t>
      </w:r>
      <w:bookmarkStart w:id="0" w:name="_Hlk1036949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ym zał. nr 1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Umowy i w Ofercie Wykonawcy, stanowiącej zał. nr 2 do Umowy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zwaną dalej „Przedmiotem zamówienia” lub „Usługą”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zobowiązuje się do zrealizowania Usługi w dniu 1 października 2025 r. na terenie Powiatowego Centrum Kształcenia Zawodowego i Ustawicznego w Chodczu,</w:t>
        <w:br/>
        <w:t xml:space="preserve">ul. Włocławka 7, 87-860 Chodecz. 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zapewni m.in. 980 miejsc siedzących (stoły i ławki) oraz przygotuje, dostarczy i wyda catering dla 980 uczestników wydarzen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oświadcza, że posiada niezbędne uprawnienia do prowadzenia działalności objętej niniejszą umową i ponosi ryzyko wynikające z tego tytułu. Wyklucza się odpowiedzialność Zamawiającego za zobowiązania wynikające z zawartych przez Wykonawcę umów z osobami trzecimi (personel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Wykonawcy spoczywa obowiązek zagospodarowania odpadów powstałych w wyniku Spotkań na swój koszt i w związku z powyższym Wykonawca jako wytwórca odpadów, zobowiązany jest postępować zgodnie z przepisami prawa obowiązującymi w zakresie gospodarki odpadami. 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zobowiązany jest do przygotowania potraw (posiłków) o wysokim standardzie gastronomicznym, na bazie produktów najwyższej jakości i bezpieczeństwa. Opartego na przestrzeganiu przepisów regulujących przechowywanie, przygotowywanie i  dostarczania żywności w tym ustawy z dnia 25 sierpnia 2006 r. o bezpieczeństwie żywności i żywienia  Dz. U. z 2023 r. poz. 1448 t.j.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zobowiązany jest do przygotowywania i dostarczania potraw z zachowaniem należytej staranności oraz weźmie pełną odpowiedzialność – w tym odpowiedzialność cywilną, administracyjną i karną za ich jakość oraz skutki wynikające z ewentualnych zaniedbań przy ich przygotowaniu i transporcie, mogące mieć negatywny wpływ na zdrowie żywionych osób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8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, że posiada niezbędną wiedzę, doświadczenie, kwalifikacje, uprawnienia, zapewni niezbędny, wykwalifikowany i doświadczony personel oraz sprzęt i środki techniczne umożliwiające należyte wykonywanie Przedmiotu zamówienia. Wykonawca oświadcza, że zapoznał się z warunkami realizacji umowy w tym z wymaganiami artysty dotyczących warunków części artystycznej wydarzenia w trybie opisanym w Warunkach Zamówienia (zał. nr 1 do Umowy) i zobowiązuje się go zrealizować z należytą starannością, najwyższymi standardami obowiązującymi na rynku oraz zgodnie z obowiązującymi przepisami prawa, przy uwzględnieniu postanowień niniejszej Umowy i oświadcza, że nie zachodzą okoliczności uniemożliwiające lub utrudniające prawidłowe jej wykonanie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wykona wszelkie niezbędne działania związane z realizacją Umowy w szczególności z zachowaniem zasad bezpieczeństwa i ochrony życia i zdrow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bookmarkStart w:id="1" w:name="_Hlk147731791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awiający zobowiązuje się do zapewnienia Wykonawcy warunków do sprawnej i zgodnej z zasadami wynikającymi z niniejszej umowy realizacji Przedmiotu zamówien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14773179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ący ma prawo do oceny i kontroli świadczenia usług objętych niniejszą umową na każdym etapie jej realizacji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43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2.</w:t>
      </w:r>
    </w:p>
    <w:p>
      <w:pPr>
        <w:pStyle w:val="Normal"/>
        <w:autoSpaceDE w:val="false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wykonania</w:t>
      </w:r>
    </w:p>
    <w:p>
      <w:pPr>
        <w:pStyle w:val="Normal"/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alizacja Przedmiotu zamówienia, o którym mowa w §1 nastąpi w dni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01 października 2025 r. </w:t>
      </w:r>
    </w:p>
    <w:p>
      <w:pPr>
        <w:pStyle w:val="Normal"/>
        <w:autoSpaceDE w:val="false"/>
        <w:spacing w:lineRule="auto" w:line="240" w:before="53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3.</w:t>
      </w:r>
    </w:p>
    <w:p>
      <w:pPr>
        <w:pStyle w:val="Normal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nagrodze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ustalają, że za wykonanie Przedmiotu zamówienia Wykonawca otrzyma wynagrodzenie w wysokości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.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…………………………...złotych), zgodnie ze złożoną ofertą. [Wynagrodzenie/Wartość brutto Umowy]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ne Wykonawcy Wynagrodzenie jest wynagrodzeniem ryczałtowym i pozostanie niezmienne w okresie ważnośc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lub brak rozpoznania zakresu Przedmiotu zamówienia przez Wykonawcę, nie może być podstawą do żądania zmiany Wynagro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a Wynagrodzeniem, o którym mowa w ust. 1, Zamawiającego nie obciążają żadne inne wydatki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nagrodzenie ryczałtowe Wykonawcy zawiera wszystkie koszty prawidłowego zrealizowania pełnego zakresu ilościowego i jakościowego Przedmiotu zamówienia, jak również ryzyko Wykonawcy z tytułu oszacowania wszelkich kosztów związanych z realizacją Przedmiotu zamówienia (w tym w szczególności: </w:t>
      </w:r>
      <w:bookmarkStart w:id="3" w:name="_Hlk87565440"/>
      <w:bookmarkStart w:id="4" w:name="_Hlk87571932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pracy, koszt dojazdu, koszt sprzętu niezbędnego dla obsługi technicznej, koszt dostarczenia posiłków - załadunku oraz rozładunku, koszt ubezpieczenia z tytułu wykonywania Usług przewidzianych Umową (§6 ust. 1 pkt. 1), koszty transportu, ubezpieczenia towaru na czas transportu, podatek od towarów i usług VAT) a także oddziaływania innych czynników mających lub mogących mieć wpływ na jego koszty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4" w:before="14" w:after="0"/>
        <w:ind w:left="3989" w:right="400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4.</w:t>
      </w:r>
    </w:p>
    <w:p>
      <w:pPr>
        <w:pStyle w:val="Normal"/>
        <w:autoSpaceDE w:val="false"/>
        <w:spacing w:lineRule="exact" w:line="274" w:before="14" w:after="0"/>
        <w:ind w:left="2832" w:right="4008" w:firstLine="42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kontaktowe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sobami uprawnionymi do kontaktów i bieżącej współpracy przy wykonywaniu umowy są: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  <w:tab/>
        <w:t>po stronie Wykonawcy: koordynator ………………….., tel. …… e-mail:</w:t>
        <w:tab/>
        <w:t>…………………………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po stronie Zamawiającego: ……………. , tel ………….., e-mail:……………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osób określonych w ust. 1 nie stanowi zmiany niniejszej umowy. Zmiana taka może być dokonana jednostronnie przez poinformowanie drugiej strony na piśmie, o nowej osobie upoważnionej do bieżącej współpracy przy wykonywaniu umowy.</w:t>
      </w:r>
    </w:p>
    <w:p>
      <w:pPr>
        <w:pStyle w:val="Normal"/>
        <w:autoSpaceDE w:val="false"/>
        <w:spacing w:lineRule="auto" w:line="240" w:before="19" w:after="0"/>
        <w:ind w:left="4718" w:hanging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9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5.</w:t>
      </w:r>
    </w:p>
    <w:p>
      <w:pPr>
        <w:pStyle w:val="Normal"/>
        <w:autoSpaceDE w:val="false"/>
        <w:spacing w:lineRule="auto" w:line="240" w:before="5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licze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83" w:before="0" w:after="0"/>
        <w:ind w:left="0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5" w:name="_Hlk14800397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postanawiają, że rozliczenie za wykonanie Przedmiotu zamówienia nastąpi jedną fakturą. Należność płatna będzie przelewem w terminie do 30 dni od dnia doręczenia Zamawiającemu prawidłowo wystawionej faktury przez Wykonawcę – wystawionej zgodnie z wybranym przez Wykonawcę sposobem: w tradycyjnej formie pisemnej lub ustrukturyzowaną fakturą elektroniczną na konto Wykonawcy wskazane w fakturz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ktura będzie wystawiona na:</w:t>
      </w:r>
    </w:p>
    <w:p>
      <w:pPr>
        <w:pStyle w:val="Normal"/>
        <w:tabs>
          <w:tab w:val="clear" w:pos="708"/>
          <w:tab w:val="left" w:pos="734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bywcę: Powiat Włocławski, ul. Cyganka 28, 87-800 Włocławek, NIP: 888-311-57-91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dbiorca/Płatnik: </w:t>
      </w:r>
      <w:bookmarkStart w:id="6" w:name="_Hlk10369874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rostwo Powiatowe we Włocławku, ul. Cyganka 28, 87-800 Włocławek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left="0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ttps://brokerpefexpert.efaktura.gov.pl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podmiotu: Starostwo Powiatowe we Włocławku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adresu PEF: NIP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PEF: 8882403080.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Faktura pisemna powinna być przesłana na adres Starostwo Powiatowe we Włocławku, ul. Cyganka 28, 87-800 Włocławek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29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7" w:name="_Hlk148003974"/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stawą do wystawienia faktury będzie protokół wykonania Usługi podpisany przez Wykonawcę i Zamawiającego po zrealizowaniu Usługi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8" w:name="_Hlk14800419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dzień zapłaty uważa się dzień dokonania polecenia przelewu pieniędzy na rachunek Wykonawcy, jest to jednocześnie dzień obciążenia rachunku Zamawiającego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Wykonawca oświadcza, że numer rachunku rozliczeniowego wskazany we wszystkich fakturach, które będą wystawione w jego imieniu, jest rachunkiem, dla którego zgodnie z Rozdziałem 3a ustawy z dnia 29 sierpnia 1997 r. - Prawo Bankowe </w:t>
      </w:r>
      <w:bookmarkStart w:id="9" w:name="_Hlk14774393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 U. 2024 r. poz. 1646 ze zm.)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ony jest rachunek VAT.</w:t>
      </w:r>
      <w:bookmarkEnd w:id="8"/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6.</w:t>
      </w:r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odstąpić od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 przedłożenia Zamawiającemu polisy ubezpieczeniowej zawierającej   m.in.   pokrycie  szkody   także    na  rzecz  osób  trzecich ,  która   wystąpiłaby  w związku  z   realizacją  niniejszej  Um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wukrotnego stwierdzenia przez Zamawiającego braków ilościowych i/lub jakościowych Usługi lub jej częśc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porczywego lub rażącego naruszenia obowiązków przez Wykonawcę; po uprzednich dwukrotnych wezwaniach Zamawiającego zobowiązujących Wykonawcę do przestrzegania warunków Umowy.</w:t>
      </w:r>
    </w:p>
    <w:p>
      <w:pPr>
        <w:pStyle w:val="Style121"/>
        <w:spacing w:lineRule="exact" w:line="274" w:before="5" w:after="0"/>
        <w:ind w:right="43" w:hanging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Odstąpienie od Umowy powinno nastąpić w formie pisemnej pod rygorem nieważności takiego odstąpienia i powinno zawierać uzasadnienie.</w:t>
      </w:r>
    </w:p>
    <w:p>
      <w:pPr>
        <w:pStyle w:val="Style121"/>
        <w:spacing w:lineRule="exact" w:line="274" w:before="5" w:after="0"/>
        <w:ind w:righ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 W wypadku odstąpienia od Umowy Wykonawca może żądać wyłącznie wynagrodzenia należnego z tytułu wykonania części Umowy.</w:t>
      </w:r>
    </w:p>
    <w:p>
      <w:pPr>
        <w:pStyle w:val="Style121"/>
        <w:widowControl/>
        <w:spacing w:lineRule="exact" w:line="274" w:before="5" w:after="0"/>
        <w:ind w:right="4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21"/>
        <w:widowControl/>
        <w:spacing w:lineRule="exact" w:line="274" w:before="5" w:after="0"/>
        <w:ind w:right="43" w:hanging="0"/>
        <w:jc w:val="center"/>
        <w:rPr>
          <w:rStyle w:val="FontStyle20"/>
          <w:spacing w:val="30"/>
          <w:sz w:val="24"/>
          <w:szCs w:val="24"/>
        </w:rPr>
      </w:pPr>
      <w:r>
        <w:rPr>
          <w:rStyle w:val="FontStyle20"/>
          <w:spacing w:val="30"/>
          <w:sz w:val="24"/>
          <w:szCs w:val="24"/>
        </w:rPr>
        <w:t>§7.</w:t>
      </w:r>
    </w:p>
    <w:p>
      <w:pPr>
        <w:pStyle w:val="Style121"/>
        <w:widowControl/>
        <w:spacing w:lineRule="exact" w:line="274" w:before="5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30"/>
        </w:rPr>
      </w:pPr>
      <w:r>
        <w:rPr>
          <w:rStyle w:val="FontStyle20"/>
          <w:spacing w:val="30"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ykonawca zapłaci Zamawiającemu kary umowne w wysokości 10% Wartości brutto umowy za odstąpienie od umowy z winy Wykonawc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zapłaci Wykonawcy kary umowne w wysokości 10% Wartości brutto umowy za bezpodstawne odstąpienie z winy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ony zobowiązują są do zapłaty kar umownych w terminie do 21 dni od dnia otrzymania wezwania do zapła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enie kary umownej nie wyłącza możliwości dochodzenia odszkodowania przewyższającego karę umowną na zasadach ogólnych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34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8.</w:t>
      </w:r>
    </w:p>
    <w:p>
      <w:pPr>
        <w:pStyle w:val="Normal"/>
        <w:autoSpaceDE w:val="false"/>
        <w:spacing w:lineRule="auto" w:line="240" w:before="34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Zmiany umow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148004869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Umową mają zastosowanie przepisy ustawy z dnia 23 kwietnia 1964 Kodeks cywilny (Dz. U. 2025 r. poz. 1071 t.j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a i obowiązki stron określone i wynikające z Umowy nie mogą być przenoszone na osoby trzecie bez zgody drugiej stro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/>
      </w:pPr>
      <w:bookmarkStart w:id="11" w:name="_Hlk148004869"/>
      <w:bookmarkStart w:id="12" w:name="_Hlk148005068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przewiduje możliwość zmiany postanowień Umowy w przypadkach, gdy:</w:t>
      </w:r>
    </w:p>
    <w:p>
      <w:pPr>
        <w:pStyle w:val="Normal"/>
        <w:autoSpaceDE w:val="false"/>
        <w:spacing w:lineRule="exact" w:line="274" w:before="0" w:after="0"/>
        <w:ind w:right="38" w:hanging="0"/>
        <w:jc w:val="both"/>
        <w:rPr/>
      </w:pPr>
      <w:bookmarkStart w:id="13" w:name="_Hlk148005068"/>
      <w:bookmarkEnd w:id="13"/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stąpi zmiana przepisów i/lub okoliczności wpływających na realizację Przedmiotu zamów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 możliwość i/lub konieczność/sposobność wprowadzenia zmian w sposobie wykonania Przedmiotu zamówienia, jeżeli te zmiany są korzystne dla Zamawiając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 konieczność zmiany terminu lub sposobu realizacji Umowy wynikająca z zaistnienia niemożliwej wcześniej do przewidzenia okoliczność, za którą żadna ze stron nie ponosi odpowiedzialności i mającej wpływ na wykonanie Umowy,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4" w:before="1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§9.</w:t>
      </w:r>
    </w:p>
    <w:p>
      <w:pPr>
        <w:pStyle w:val="Normal"/>
        <w:autoSpaceDE w:val="false"/>
        <w:spacing w:lineRule="exact" w:line="274" w:before="1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pl-PL"/>
        </w:rPr>
        <w:t>Sposób rozwiązania sporów</w:t>
      </w:r>
    </w:p>
    <w:p>
      <w:pPr>
        <w:pStyle w:val="Normal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autoSpaceDE w:val="false"/>
        <w:spacing w:lineRule="auto" w:line="240" w:before="4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§10.</w:t>
      </w:r>
    </w:p>
    <w:p>
      <w:pPr>
        <w:pStyle w:val="Normal"/>
        <w:autoSpaceDE w:val="false"/>
        <w:spacing w:lineRule="auto" w:line="240" w:before="43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pl-PL"/>
        </w:rPr>
        <w:t>Postanowienia końcowe</w:t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Umowę zawarto na czas oznaczony od dnia zawarcia umowy do 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01 października 2025 r.</w:t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Umowę sporządzono w 3 jednobrzmiących egzemplarzach: dwa dla Zamawiającego oraz jeden dla Wykonawcy.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nawca</w:t>
            </w:r>
          </w:p>
        </w:tc>
      </w:tr>
    </w:tbl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zamówienia (Opis przedmiotu zamówienia) - zał. nr 1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ykonawcy - zał. nr 2;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32">
    <w:name w:val="Font Style3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06:00Z</dcterms:created>
  <dc:creator>Agnieszka Dopierała</dc:creator>
  <dc:description/>
  <cp:keywords/>
  <dc:language>en-US</dc:language>
  <cp:lastModifiedBy>Ewelina Olbrycht</cp:lastModifiedBy>
  <cp:lastPrinted>2023-10-09T09:51:00Z</cp:lastPrinted>
  <dcterms:modified xsi:type="dcterms:W3CDTF">2025-09-12T09:49:00Z</dcterms:modified>
  <cp:revision>3</cp:revision>
  <dc:subject/>
  <dc:title/>
</cp:coreProperties>
</file>